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3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2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424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87"/>
                              <w:gridCol w:w="22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щенко Ольга Юрії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емлянух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митро Володимирович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атолій Валерійович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лія Віталії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заченко Ганна Омелянівн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акітянський Володимир Радіонович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Щербат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дрій Миколайович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48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87"/>
                        <w:gridCol w:w="22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щенко Ольга Юрії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емлянух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митро Володимирович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атолій Валерійович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лія Віталії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заченко Ганна Омелянівн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акітянський Володимир Радіонович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Щербат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дрій Миколайович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3:00Z</dcterms:created>
  <dc:creator>k9Sergey</dc:creator>
  <dc:description/>
  <dc:language>en-US</dc:language>
  <cp:lastModifiedBy>k9Sergey</cp:lastModifiedBy>
  <dcterms:modified xsi:type="dcterms:W3CDTF">2017-02-20T10:53:00Z</dcterms:modified>
  <cp:revision>1</cp:revision>
  <dc:subject/>
  <dc:title/>
</cp:coreProperties>
</file>